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rPr>
          <w:color w:val="000000"/>
          <w:sz w:val="18"/>
          <w:lang w:val="en-US" w:eastAsia="en-US"/>
        </w:rPr>
      </w:pPr>
      <w:r>
        <w:rPr>
          <w:color w:val="000000"/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60007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40335</wp:posOffset>
                </wp:positionV>
                <wp:extent cx="28575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EPUBLIKA HRVAT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VARAŽDINSKA ŽUPANIJ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eastAsia="en-US"/>
                              </w:rPr>
                              <w:t>GRAD LEPOGLAV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Antuna Mihanovića 12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42250 Lepoglav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tel. 042 770 411, fax 042 770 419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email : lepoglava@lepoglava.hr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pt;mso-wrap-distance-left:9.05pt;mso-wrap-distance-right:9.05pt;mso-wrap-distance-top:0pt;mso-wrap-distance-bottom:0pt;margin-top:11.0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EPUBLIKA HRVAT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VARAŽDINSKA ŽUPANIJA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/>
                          <w:b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lang w:eastAsia="en-US"/>
                        </w:rPr>
                        <w:t>GRAD LEPOGLAVA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Antuna Mihanovića 12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42250 Lepoglava</w:t>
                      </w:r>
                    </w:p>
                    <w:p>
                      <w:pPr>
                        <w:pStyle w:val="Normal"/>
                        <w:ind w:left="-56" w:hanging="0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eastAsia="Tahoma"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tel. 042 770 411, fax 042 770 419</w:t>
                      </w:r>
                    </w:p>
                    <w:p>
                      <w:pPr>
                        <w:pStyle w:val="Normal"/>
                        <w:ind w:left="-56" w:hanging="0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eastAsia="Tahoma"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email : lepoglava@lepoglava.hr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18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8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KLASA :551-06/03-01/01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URBROJ: 2186/016-01-03</w:t>
      </w:r>
    </w:p>
    <w:p>
      <w:pPr>
        <w:pStyle w:val="TextBody"/>
        <w:rPr>
          <w:color w:val="000000"/>
        </w:rPr>
      </w:pPr>
      <w:r>
        <w:rPr>
          <w:color w:val="000000"/>
        </w:rPr>
        <w:t>Lepoglava, 30.10.2003.</w:t>
      </w:r>
    </w:p>
    <w:p>
      <w:pPr>
        <w:pStyle w:val="Footer"/>
        <w:tabs>
          <w:tab w:val="clear" w:pos="4153"/>
          <w:tab w:val="clear" w:pos="8306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Gradsko vijeće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KLASA: 400-02/09-01/3</w:t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URBROJ: 2186/016-03-10-5</w:t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Lepoglava, 31. 03.2010.</w:t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Na temelju članka 22. Statuta Grada Lepoglave (»Službeni vjesnik Varaždinske županije» broj 18/09 i 43/09), Gradsko vijeće Grada Lepoglave na 11. sjednici održanoj  31.03.2010. godine usvojilo je</w:t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Heading1"/>
        <w:jc w:val="center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IZVJEŠĆE O IZVŠENJU PROGRAMA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RASPODJELE SREDSTAVA ZA POTREBE SOCIJALNE SKRBI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color w:val="000000"/>
        </w:rPr>
        <w:t>ZA 2009. GODINU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Proračunom i Programom raspodjele sredstava za potrebe socijalne skrbi za 2009. godinu osigurana su sredstva za potrebe socijalne skrbi, u iznosu od ukupno 1.185.000,00 kn, a realizirana su za slijedeće namjene kako slijedi:</w:t>
      </w:r>
    </w:p>
    <w:p>
      <w:pPr>
        <w:pStyle w:val="Normal"/>
        <w:ind w:left="4956" w:hanging="0"/>
        <w:jc w:val="both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Plan 2009.             Ostvarenje 2009.</w:t>
      </w:r>
    </w:p>
    <w:p>
      <w:pPr>
        <w:pStyle w:val="Normal"/>
        <w:ind w:left="4956" w:hanging="0"/>
        <w:jc w:val="both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_____________________________</w:t>
      </w:r>
    </w:p>
    <w:p>
      <w:pPr>
        <w:pStyle w:val="Normal"/>
        <w:ind w:left="4956" w:hanging="0"/>
        <w:jc w:val="both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ind w:left="60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1.   Troškovi stanovanja  </w:t>
        <w:tab/>
        <w:tab/>
        <w:tab/>
        <w:tab/>
        <w:t xml:space="preserve">    130.000,00 kn        119.369,31 k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79" w:leader="none"/>
          <w:tab w:val="left" w:pos="808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Sufinanciranje 50% školske kuhinje                                50.000,00 kn          48.814,00 kn</w:t>
      </w:r>
    </w:p>
    <w:p>
      <w:pPr>
        <w:pStyle w:val="Normal"/>
        <w:ind w:firstLine="60"/>
        <w:rPr/>
      </w:pPr>
      <w:r>
        <w:rPr>
          <w:rFonts w:cs="Arial Narrow" w:ascii="Arial Narrow" w:hAnsi="Arial Narrow"/>
          <w:color w:val="000000"/>
        </w:rPr>
        <w:t>3.   Subvencija troškova prijevoza uč.srednjih</w:t>
      </w:r>
    </w:p>
    <w:p>
      <w:pPr>
        <w:pStyle w:val="Normal"/>
        <w:ind w:left="60" w:firstLine="180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</w:t>
      </w:r>
      <w:r>
        <w:rPr>
          <w:rFonts w:cs="Arial Narrow" w:ascii="Arial Narrow" w:hAnsi="Arial Narrow"/>
          <w:color w:val="000000"/>
        </w:rPr>
        <w:t>škola</w:t>
        <w:tab/>
        <w:tab/>
        <w:t xml:space="preserve">                                                       360.000,00 kn         361.105,20 kn</w:t>
        <w:br/>
        <w:t>4.  Sufinanciranje prehrane dojenčadi                                   45.000,00 kn           47.718,48 kn</w:t>
      </w:r>
    </w:p>
    <w:p>
      <w:pPr>
        <w:pStyle w:val="Normal"/>
        <w:ind w:firstLine="6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5.  Prigodni božićni pokloni  umirovljenicima</w:t>
      </w:r>
    </w:p>
    <w:p>
      <w:pPr>
        <w:pStyle w:val="Normal"/>
        <w:ind w:firstLine="60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</w:t>
      </w:r>
      <w:r>
        <w:rPr>
          <w:rFonts w:cs="Arial Narrow" w:ascii="Arial Narrow" w:hAnsi="Arial Narrow"/>
          <w:color w:val="000000"/>
        </w:rPr>
        <w:t>te starim i siromašnim osobama po mjesnim odborima    60.000,00 kn           57.900,00 kn</w:t>
      </w:r>
    </w:p>
    <w:p>
      <w:pPr>
        <w:pStyle w:val="Normal"/>
        <w:ind w:firstLine="6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6. Pomoć pri elementarnim i drugim izvanrednim</w:t>
      </w:r>
    </w:p>
    <w:p>
      <w:pPr>
        <w:pStyle w:val="Normal"/>
        <w:ind w:firstLine="60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</w:t>
      </w:r>
      <w:r>
        <w:rPr>
          <w:rFonts w:cs="Arial Narrow" w:ascii="Arial Narrow" w:hAnsi="Arial Narrow"/>
          <w:color w:val="000000"/>
        </w:rPr>
        <w:t>nepogodama i dr. prema posebnim odlukama                 200.000,00 kn        187.828,16 kn</w:t>
      </w:r>
    </w:p>
    <w:p>
      <w:pPr>
        <w:pStyle w:val="Normal"/>
        <w:tabs>
          <w:tab w:val="clear" w:pos="708"/>
          <w:tab w:val="left" w:pos="6379" w:leader="none"/>
        </w:tabs>
        <w:ind w:firstLine="6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7. Božićni pokloni za djecu                                                     30.000,00 kn          32.506,06 kn</w:t>
      </w:r>
    </w:p>
    <w:p>
      <w:pPr>
        <w:pStyle w:val="Normal"/>
        <w:ind w:firstLine="6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8. Pomoć za ogrjev transfer</w:t>
        <w:tab/>
        <w:tab/>
        <w:tab/>
        <w:t xml:space="preserve">                   75.000,00 kn          73.150,00 kn</w:t>
      </w:r>
    </w:p>
    <w:p>
      <w:pPr>
        <w:pStyle w:val="Normal"/>
        <w:tabs>
          <w:tab w:val="clear" w:pos="708"/>
          <w:tab w:val="left" w:pos="6379" w:leader="none"/>
        </w:tabs>
        <w:ind w:firstLine="6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9. Pomoć za novorođeno dijete                                            140.000,00 kn        140.435,64 kn</w:t>
      </w:r>
    </w:p>
    <w:p>
      <w:pPr>
        <w:pStyle w:val="Normal"/>
        <w:tabs>
          <w:tab w:val="clear" w:pos="708"/>
          <w:tab w:val="left" w:pos="6379" w:leader="none"/>
        </w:tabs>
        <w:ind w:firstLine="60"/>
        <w:rPr/>
      </w:pPr>
      <w:r>
        <w:rPr>
          <w:rFonts w:cs="Arial Narrow" w:ascii="Arial Narrow" w:hAnsi="Arial Narrow"/>
          <w:color w:val="000000"/>
        </w:rPr>
        <w:t>10. Potpore za poboljšanje stambenih uvjeta                         85.000,00 kn          83.656,00 kn</w:t>
      </w:r>
    </w:p>
    <w:p>
      <w:pPr>
        <w:pStyle w:val="Normal"/>
        <w:tabs>
          <w:tab w:val="clear" w:pos="708"/>
          <w:tab w:val="left" w:pos="6379" w:leader="none"/>
        </w:tabs>
        <w:ind w:firstLine="6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11. Projekt gerontološke skrbi sa Crvenim križem                  10.000,00 kn            7.898,41 kn   </w:t>
      </w:r>
    </w:p>
    <w:p>
      <w:pPr>
        <w:pStyle w:val="Normal"/>
        <w:ind w:firstLine="6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ab/>
        <w:t xml:space="preserve">                       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color w:val="000000"/>
        </w:rPr>
        <w:tab/>
        <w:tab/>
        <w:tab/>
        <w:tab/>
        <w:tab/>
      </w:r>
      <w:r>
        <w:rPr>
          <w:rFonts w:cs="Arial Narrow" w:ascii="Arial Narrow" w:hAnsi="Arial Narrow"/>
          <w:b/>
          <w:color w:val="000000"/>
        </w:rPr>
        <w:t xml:space="preserve">        UKUPNO: 1.185.000,00 kn      1.160.381,32 kn</w:t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rFonts w:cs="Arial Narrow" w:ascii="Arial Narrow" w:hAnsi="Arial Narrow"/>
        </w:rPr>
        <w:t>1.)</w:t>
      </w:r>
      <w:r>
        <w:rPr>
          <w:color w:val="000000"/>
        </w:rPr>
        <w:t xml:space="preserve"> </w:t>
      </w:r>
      <w:r>
        <w:rPr>
          <w:rFonts w:cs="Arial Narrow" w:ascii="Arial Narrow" w:hAnsi="Arial Narrow"/>
        </w:rPr>
        <w:t>Temeljem Zakona o socijalnoj skrbi Grad Lepoglava kao jedinica lokalne samouprave u obvezi je korisnicima stalne pomoći kojima je to pravo rješenjem utvrdio Centar za socijalnu skrb, podmirivati troškove stanovanja (struja, voda, najamnina, smeće, komunalna naknada i naknada za uređenje voda). U 2009. godini Grad Lepoglava je plaćao troškove stanovanja za 74  korisnika.</w:t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) Pravo na sufinanciranje 50 % troškova cijene školske kuhinje učenika u osnovnim školama pripada djeci n</w:t>
      </w:r>
      <w:r>
        <w:rPr>
          <w:rFonts w:cs="Arial Narrow" w:ascii="Arial Narrow" w:hAnsi="Arial Narrow"/>
          <w:color w:val="000000"/>
        </w:rPr>
        <w:t>ezaposlenih roditelja uz predočenje potvrde da su nezaposleni i da nemaju prihod od poljoprivrede/djeci samohranih roditelja čija primanja ne prelaze 1.100,00 kn po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000000"/>
        </w:rPr>
        <w:t>članu domaćinstva/treće i svako daljnje dijete u obitelji čija primanja ne prelaze 1.100,00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000000"/>
        </w:rPr>
        <w:t>kn za četveročlanu obitelj po članu, a za svakog daljnjeg člana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000000"/>
        </w:rPr>
        <w:t>prihod ne prelazi 300,00 kn mjesečno/djeca invalida domovinskog rata preko 60% invalidnosti čija primanja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000000"/>
        </w:rPr>
        <w:t>po članu obitelji ne prelaze 1.100,00 kn mjesečno</w:t>
      </w:r>
      <w:r>
        <w:rPr>
          <w:rFonts w:cs="Arial Narrow" w:ascii="Arial Narrow" w:hAnsi="Arial Narrow"/>
        </w:rPr>
        <w:t>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moć je ostvarilo 80 djece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60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3.) Subvencioniranje prijevoznih troškova školovanja učenicima srednjih škola provodi se  na temelju Odluke županijske skupštine o financiranju troškova prijevoza učenika srednjih škola Varaždinske županije.</w:t>
      </w:r>
    </w:p>
    <w:p>
      <w:pPr>
        <w:pStyle w:val="Normal"/>
        <w:ind w:left="60" w:hanging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ab/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</w:rPr>
        <w:t>4.</w:t>
      </w:r>
      <w:r>
        <w:rPr>
          <w:rFonts w:cs="Arial Narrow" w:ascii="Arial Narrow" w:hAnsi="Arial Narrow"/>
          <w:color w:val="000000"/>
        </w:rPr>
        <w:t>)  Pravo na sufinanciranje prehrane dojenčadi (humaniziranog mlijeka) do 6 mjeseca starosti i to po 5 kutija mjesečno, mogu ostvariti roditelji – staratelji na temelju potvrde liječnika primarne zdravstvene zaštite da je hrana djetetu potrebna temeljem medicinskih indikacija i višestrukog poroda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Navedeno pravo ostvarilo je  36 korisnika.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) Po Mjesnim odborima podijeljeno je po 100,00 kuna starim i nemoćnim osobama (239 osoba) prema spisku koje su dostavili Mjesni odbori, te po 100,00 kuna umirovljenicima koji primaju mirovinu u iznosu jednakom ili manjem od 1.500,00 kuna (340 osoba)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</w:rPr>
        <w:t>6.) Za p</w:t>
      </w:r>
      <w:r>
        <w:rPr>
          <w:rFonts w:cs="Arial Narrow" w:ascii="Arial Narrow" w:hAnsi="Arial Narrow"/>
          <w:color w:val="000000"/>
        </w:rPr>
        <w:t xml:space="preserve">omoć osobama pri elementarnim i drugim izvanrednih nepogodama, za liječenje i lijekove, pomoć hendikepiranim osobama prema pojedinačnim zahtjevima i ostalim socijalno-ugroženim osobama po odluci gradonačelnika, te za pogreb socijalnim slučajevima  utrošeno je ukupno 187.828,16 kuna. </w:t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7.) Povodom božićnih blagdana organizirano je darivanje djece nezaposlenih roditelja i djece roditelja koji su na socijalnoj skrbi. U kino dvorani Kaznionice u Lepoglavi podijeljeno je 136 božićnih poklon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8.) Pomoć za ogrjev (drva) temeljem Zakona o socijalnoj skrbi pripada korisnicima pomoći za stalnu pomoć i to jednom godišnje. Sredstva u iznosu od 950,00 kuna po korisniku transferirala je Županija. Pomoć je ostvarilo 77  korisnika .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) Pomoć za novorođeno dijete ostvarilo je 84 obitelji koje imaju prebivalište na području grada Lepoglave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</w:rPr>
        <w:t>10.) Za p</w:t>
      </w:r>
      <w:r>
        <w:rPr>
          <w:rFonts w:cs="Arial Narrow" w:ascii="Arial Narrow" w:hAnsi="Arial Narrow"/>
          <w:color w:val="000000"/>
        </w:rPr>
        <w:t>otpore za poboljšanje stambenih uvjeta – projekt sanitarni čvor u svaku kuću, participacija u zdravstvu, prema odlukama gradonačelnika, utrošeno je ukupno 83.656,00 kun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color w:val="000000"/>
        </w:rPr>
        <w:t xml:space="preserve">Napomena: </w:t>
      </w:r>
      <w:r>
        <w:rPr>
          <w:rFonts w:cs="Arial Narrow" w:ascii="Arial Narrow" w:hAnsi="Arial Narrow"/>
          <w:color w:val="000000"/>
        </w:rPr>
        <w:t>za tu namjenu korištena su izvorna sredstva proračuna kao i namjenska sredstva od prodaje stanova sa stanarskim pravom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1.) Projekt gerontološke skrbi Grad Lepoglava provodi u suradnji sa Crvenim križem Ivanec, za ukupno 20 korisnika, a za isti je utrošeno ukupno 7.898,41 kn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>PREDSJEDNIK GRADSKOG VIJEĆA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 xml:space="preserve">       Zorislav Rodek, dr. vet. 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footerReference w:type="first" r:id="rId4"/>
      <w:type w:val="nextPage"/>
      <w:pgSz w:w="11906" w:h="16838"/>
      <w:pgMar w:left="1440" w:right="1418" w:gutter="0" w:header="0" w:top="899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kern w:val="2"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Bookman Old Style" w:hAnsi="Bookman Old Style" w:cs="Courier New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Bookman Old Style" w:hAnsi="Bookman Old Style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Bookman Old Style" w:hAnsi="Bookman Old Style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Bookman Old Style" w:hAnsi="Bookman Old Style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kern w:val="2"/>
      <w:szCs w:val="20"/>
      <w:lang w:val="en-AU"/>
    </w:rPr>
  </w:style>
  <w:style w:type="paragraph" w:styleId="Sender">
    <w:name w:val="Envelope Return"/>
    <w:basedOn w:val="Normal"/>
    <w:pPr/>
    <w:rPr>
      <w:rFonts w:ascii="Arial" w:hAnsi="Arial" w:cs="Arial"/>
      <w:kern w:val="2"/>
      <w:sz w:val="20"/>
      <w:szCs w:val="20"/>
      <w:lang w:val="en-AU"/>
    </w:rPr>
  </w:style>
  <w:style w:type="paragraph" w:styleId="TextBodyIndent">
    <w:name w:val="Body Text Indent"/>
    <w:basedOn w:val="Normal"/>
    <w:pPr>
      <w:ind w:left="106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ijeloteksta2">
    <w:name w:val="Tijelo teksta 2"/>
    <w:basedOn w:val="Normal"/>
    <w:qFormat/>
    <w:pPr>
      <w:jc w:val="both"/>
    </w:pPr>
    <w:rPr>
      <w:szCs w:val="20"/>
      <w:lang w:val="en-GB"/>
    </w:rPr>
  </w:style>
  <w:style w:type="paragraph" w:styleId="Tijeloteksta3">
    <w:name w:val="Tijelo teksta 3"/>
    <w:basedOn w:val="Normal"/>
    <w:qFormat/>
    <w:pPr>
      <w:jc w:val="both"/>
    </w:pPr>
    <w:rPr>
      <w:b/>
      <w:szCs w:val="20"/>
      <w:lang w:val="en-GB"/>
    </w:rPr>
  </w:style>
  <w:style w:type="paragraph" w:styleId="Tijelotekstauvlaka2">
    <w:name w:val="Tijelo teksta - uvlaka 2"/>
    <w:basedOn w:val="Normal"/>
    <w:qFormat/>
    <w:pPr>
      <w:ind w:firstLine="708"/>
      <w:jc w:val="both"/>
    </w:pPr>
    <w:rPr/>
  </w:style>
  <w:style w:type="paragraph" w:styleId="Tijelotekstauvlaka3">
    <w:name w:val="Tijelo teksta - uvlaka 3"/>
    <w:basedOn w:val="Normal"/>
    <w:qFormat/>
    <w:pPr>
      <w:ind w:left="360" w:firstLine="348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1:08:00Z</dcterms:created>
  <dc:creator>LT</dc:creator>
  <dc:description/>
  <cp:keywords/>
  <dc:language>en-US</dc:language>
  <cp:lastModifiedBy>gvarga</cp:lastModifiedBy>
  <cp:lastPrinted>2010-03-23T11:13:00Z</cp:lastPrinted>
  <dcterms:modified xsi:type="dcterms:W3CDTF">2010-03-23T10:42:00Z</dcterms:modified>
  <cp:revision>64</cp:revision>
  <dc:subject/>
  <dc:title>7</dc:title>
</cp:coreProperties>
</file>